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ИЧЕСКАЯ  МЕХАНИК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Программа составлена на основе Федерального государственного образова-тельного стандарта СПО по специальности 08.02.04 Водо-снабжение и водоотведение,  а также требований работо-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А.А. Хидиятуллин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 Старова Н.М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4 Водоснабжение и водоот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расчеты на прочно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кинематические параметры движущихся те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условия равновесия системы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технической механик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ды деформации и основные расчеты на жесткость, прочность и устойчивость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уравнения равновесия системы сил;</w:t>
      </w:r>
    </w:p>
    <w:p>
      <w:pPr>
        <w:pStyle w:val="Style16"/>
        <w:spacing w:lineRule="auto" w:line="360" w:before="0" w:after="0"/>
        <w:ind w:firstLine="567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ематические параметры движущихся тел;</w:t>
      </w:r>
    </w:p>
    <w:p>
      <w:pPr>
        <w:pStyle w:val="Style16"/>
        <w:spacing w:lineRule="auto" w:line="360" w:before="0" w:after="0"/>
        <w:ind w:firstLine="567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ханических передачах, подшипниках, валах и осях, соединениях деталей маш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</w:t>
      </w:r>
      <w:r>
        <w:rPr/>
        <w:t>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К 1.1 Принимать участие в проектировании элементов систем водоснабжения и водоотвед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К 1.4 Производить расчеты элементов систем водоснабжения и водоотведения.</w:t>
      </w:r>
    </w:p>
    <w:p>
      <w:pPr>
        <w:pStyle w:val="Style16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необходимое на освоение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70 часо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0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54 час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6 часа;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 + 4 часов консультаций)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Техническая механ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20"/>
        <w:gridCol w:w="20"/>
        <w:gridCol w:w="20"/>
        <w:gridCol w:w="7794"/>
        <w:gridCol w:w="993"/>
        <w:gridCol w:w="993"/>
        <w:gridCol w:w="2267"/>
      </w:tblGrid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Основные понятия и аксиомы статики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ическая механика и ее место среди естественных и технических наук. Основные исторические этапы развития механики. Материя и движение, Механическое движение. Роль дисциплины в общепрофессиональной подгот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связей основных ти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</w:tc>
      </w:tr>
      <w:tr>
        <w:trPr>
          <w:trHeight w:val="86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лоская система сходящихся сил. Геометрический и аналитический способы сложения сил. Разложение силы на две составляющие. Определение равнодействующей системы сходящихся сил геометрическим способом. Силовой многоугольник. Условие равновесия в вектор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ция силы на ось, правило знаков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3 Пара сил и момент силы относительно точки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</w:tc>
      </w:tr>
      <w:tr>
        <w:trPr>
          <w:trHeight w:val="5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. Момент силы относительно т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Тема 1.4 Плоская система произвольно расположенных сил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</w:tc>
      </w:tr>
      <w:tr>
        <w:trPr>
          <w:trHeight w:val="78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/>
            </w:pPr>
            <w:r>
              <w:rPr/>
              <w:t>1.</w:t>
            </w:r>
          </w:p>
          <w:p>
            <w:pPr>
              <w:pStyle w:val="Heading1"/>
              <w:ind w:left="28" w:hanging="0"/>
              <w:rPr/>
            </w:pPr>
            <w:r>
              <w:rPr/>
            </w:r>
          </w:p>
          <w:p>
            <w:pPr>
              <w:pStyle w:val="Heading1"/>
              <w:ind w:left="28" w:hanging="0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Равновесие плоской системы сил. Уравнения равновесия и их различные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Балочные системы. Виды опор. Определение реакций опор и моментов защем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1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jc w:val="both"/>
              <w:rPr/>
            </w:pPr>
            <w:r>
              <w:rPr/>
              <w:t>Определение опорных реакций консольных и однопролетных бал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tabs>
                <w:tab w:val="clear" w:pos="708"/>
                <w:tab w:val="left" w:pos="31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сновные уравнения равновесия системы с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условия равновесия системы сил.</w:t>
            </w:r>
          </w:p>
        </w:tc>
      </w:tr>
      <w:tr>
        <w:trPr>
          <w:trHeight w:val="81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ранственная система сил. Момент силы относительно оси. Пространственная система </w:t>
            </w:r>
            <w:r>
              <w:rPr>
                <w:spacing w:val="-20"/>
              </w:rPr>
              <w:t>сходящихся сил, ее равновесие</w:t>
            </w:r>
            <w:r>
              <w:rPr/>
              <w:t>. Пространственная система произвольно расположенных сил, ее равновесие. Уравнения равновесия пространственной системы произвольно расположенных си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6 Центр 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араллельных сил. Центр тяжести как равнодействующая вертикальных сил. Центр тяжести тела. Статический момент площади плоской фигуры относительно оси. Центр тяжести простых геометрических фигур. Определение центра тяжести составных плоских фиг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ма 1.7 Устойчивость равновесия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е, неустойчивое и безразличное равновесие твердого тела. Условие равновесия твердого тела, имеющего неподвижную точку или ось вращения. Условие равновесия тела, имеющего опорную плоскость. Момент опрокидывающий и момент устойчивости. Коэффициент устойч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9" w:hanging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9" w:hanging="0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. Цели и задачи «Сопротивления материалов» и его связь с другими разделами технической механики. Деформации упругие и пластические. Основные гипотезы и допущения. Силы внешние и внутренние. Метод сечений. Напряжение полное, нормальное, каса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Растяжение и сжатие.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ые силы. Нормальное напряжение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Продольная и поперечная деформации при  растяжении (сжатии). Закон Гука. Модуль продольной упругости. Коэффициент Пуассона. Механические испытания материалов. Допускаемое напряжение. Коэффициент запаса проч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чёты на прочность: проверочный, проектный, определение допускаемой нагрузки. Статически неопределимые системы. Температурные напряжения в статически неопределимых систе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а прочность при растяжении и сжа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00" w:leader="none"/>
              </w:tabs>
              <w:spacing w:lineRule="exact" w:line="240" w:before="0" w:after="0"/>
              <w:ind w:left="33" w:hanging="33"/>
              <w:jc w:val="both"/>
              <w:rPr/>
            </w:pP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характеристики плоских сечений. Моменты инерции: осевой, полярный и центробежный. Осевые моменты инерции простейших сечений: прямоугольного, треугольного, кругового и кольцевого. Главные оси и главные центральные моменты инер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Сдвиг и кручение. Практические расчеты на срез и смятие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й момент сопротивления для кругового и кольцевого сечений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з, основные расчетные предпосылки, расчетные формулы, условие прочности. Смятие, условности расчета, расчетные формулы, условие прочности. Примеры расч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, правила их построения. Нормальные напряжения при изги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ие прочности при изгибе. Рациональные формы поперечных сечений балок. Понятие о касательных напряжениях при изгибе. Линейные и угловые перемещения при изгибе, их определение. Расчеты на жест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а прочность балок, работающих на изгиб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Устойчивость сжатых  стержней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exact" w:line="240"/>
              <w:ind w:left="0" w:firstLine="33"/>
              <w:jc w:val="both"/>
              <w:rPr/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иды деформации и основные расчеты на жесткость, прочность и устойчив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ыполнять расчеты на прочность.</w:t>
            </w:r>
          </w:p>
        </w:tc>
      </w:tr>
      <w:tr>
        <w:trPr>
          <w:trHeight w:val="4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 устойчивости. Критическая сила. Связь между критической силой и допускаемой нагрузкой. Предельная гибкость. Расчеты сжатых стерж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b/>
                <w:b/>
              </w:rPr>
            </w:pPr>
            <w:r>
              <w:rPr>
                <w:b/>
              </w:rPr>
              <w:t>Раздел 3. Детали механизмов и машин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Основные понятия и определения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exact" w:line="240"/>
              <w:ind w:left="0"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технической механики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механических передачах, подшипниках, валах и осях, соединениях деталей машин.</w:t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, классификация машин. Основные требования к машинам и их деталям, основные критерии их работоспособности Краткие сведения о стандартизации и взаимозаменяе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Передаточные механизмы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инематические параметры движущихся тел;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о механических передачах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пределять кинематические параметры движущихся тел.</w:t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механических передач. Классификация передач. Основные кинематические и силовые соотношения для одно- и многоступенчатых пере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/>
                <w:b/>
              </w:rPr>
            </w:pPr>
            <w:r>
              <w:rPr/>
              <w:t>Определение кинематических параметров движущихся те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92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Валы и оси. Муфты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кинематические параметры движущихся тел;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валах и осях.</w:t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 и оси, их назначение, конструкция, материалы для их изготовления. Принципы расчета валов и осей на прочность и жестк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ы, их назначение, классификация. Понятие о методике подбора стандартных и нормализован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4 Соединения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 соединениях деталей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ные соединения. Резьбовые соединения. Шпоночные соединения. Шлицевые соедин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зъемные соединения. Заклепочные соединения. Сварные соедин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Техническая математика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Техническая механик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курсу «Техническая механик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7"/>
        <w:ind w:left="0" w:first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афонова,</w:t>
        </w:r>
      </w:hyperlink>
      <w:r>
        <w:rPr>
          <w:sz w:val="28"/>
          <w:szCs w:val="28"/>
        </w:rPr>
        <w:t xml:space="preserve"> Г. Г. </w:t>
      </w:r>
      <w:r>
        <w:rPr>
          <w:bCs/>
          <w:sz w:val="28"/>
          <w:szCs w:val="28"/>
        </w:rPr>
        <w:t>Техническая механика</w:t>
      </w:r>
      <w:r>
        <w:rPr>
          <w:sz w:val="28"/>
          <w:szCs w:val="28"/>
        </w:rPr>
        <w:t xml:space="preserve"> [Электронный ресурс] : учебник / Г. Г. Сафонова, Т. Ю. Артюховская, Д. А. Ермаков. – М. : ИНФРА-М, 2018. – 320 с. – (Среднее профессиональное образование). – Режим доступа: </w:t>
      </w:r>
      <w:hyperlink r:id="rId5">
        <w:r>
          <w:rPr>
            <w:rStyle w:val="InternetLink"/>
            <w:sz w:val="28"/>
            <w:szCs w:val="28"/>
          </w:rPr>
          <w:t>http://znanium.com/catalog/product/95852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7"/>
        <w:ind w:left="0" w:firstLine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итвинова, Э. 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ическая механика </w:t>
      </w:r>
      <w:r>
        <w:rPr>
          <w:sz w:val="28"/>
          <w:szCs w:val="28"/>
        </w:rPr>
        <w:t xml:space="preserve">[Электронный ресурс] : учеб.-метод. пособие для выполнения самостоят. работы / Э. В. Литвинова. – М. : ИНФРА-М, 2018. – 50 с. – Режим доступа: </w:t>
      </w:r>
      <w:hyperlink r:id="rId7">
        <w:r>
          <w:rPr>
            <w:rStyle w:val="InternetLink"/>
            <w:sz w:val="28"/>
            <w:szCs w:val="28"/>
          </w:rPr>
          <w:t>http://znanium.com/catalog/product/97793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ихайлов, А. М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ая механика</w:t>
      </w:r>
      <w:r>
        <w:rPr>
          <w:sz w:val="28"/>
          <w:szCs w:val="28"/>
        </w:rPr>
        <w:t xml:space="preserve"> [Электронный ресурс] : учебник / А. М. Михайлов. – М. : ИНФРА-М, 2017. – 375 с. – (Высшее образование: Бакалавриат). – Режим доступа: </w:t>
      </w:r>
      <w:hyperlink r:id="rId9">
        <w:r>
          <w:rPr>
            <w:rStyle w:val="InternetLink"/>
            <w:sz w:val="28"/>
            <w:szCs w:val="28"/>
          </w:rPr>
          <w:t>http://znanium.com/catalog/product/55027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Логвинов,</w:t>
        </w:r>
      </w:hyperlink>
      <w:r>
        <w:rPr>
          <w:sz w:val="28"/>
          <w:szCs w:val="28"/>
        </w:rPr>
        <w:t xml:space="preserve"> В. Б. </w:t>
      </w:r>
      <w:r>
        <w:rPr>
          <w:bCs/>
          <w:sz w:val="28"/>
          <w:szCs w:val="28"/>
        </w:rPr>
        <w:t xml:space="preserve">Сопротивление материалов. Лабораторные работы </w:t>
      </w:r>
      <w:r>
        <w:rPr>
          <w:sz w:val="28"/>
          <w:szCs w:val="28"/>
        </w:rPr>
        <w:t xml:space="preserve">[Электронный ресурс] : учеб. пособие / В. Б. Логвинов, В. А. Волосухин, С. И. Евтушенко. – 4-е изд. – М. : РИОР : ИНФРА-М, 2016. – 212 с. – (ВО: Бакалавриат). – Режим доступа: </w:t>
      </w:r>
      <w:hyperlink r:id="rId11">
        <w:r>
          <w:rPr>
            <w:rStyle w:val="InternetLink"/>
            <w:sz w:val="28"/>
            <w:szCs w:val="28"/>
          </w:rPr>
          <w:t>http://znanium.com/catalog/product/53704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рмативно-техническая литература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ГОСТ 8239-89. Двутавры стальные горячекатаные Сортамент [Электронный ресурс] : дата введ. 1990-07-01. – Доступ из проф.-справ. системы «Техэкспер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ГОСТ 8240-97. Швеллеры стальные горячекатаные. Сортамент [Электронный ресурс] : дата введ. 2002-01-01. – Доступ из проф.-справ. системы «Техэкспер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ГОСТ 8509-93. Уголки стальные горячекатаные равнополочные. Сортамент [Электронный ресурс] : дата введ. 1997-01-01. – Доступ из проф.-справ. системы «Техэкспер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Heading1"/>
        <w:ind w:firstLine="567"/>
        <w:rPr/>
      </w:pPr>
      <w:r>
        <w:rPr>
          <w:sz w:val="28"/>
          <w:szCs w:val="28"/>
        </w:rPr>
        <w:t xml:space="preserve">1. Молодой ученый [Электронный ресурс] : образовательный сайт по технической механике для студентов СПО. – Режим доступа: </w:t>
      </w:r>
      <w:hyperlink r:id="rId12">
        <w:r>
          <w:rPr>
            <w:rStyle w:val="InternetLink"/>
            <w:sz w:val="28"/>
            <w:szCs w:val="28"/>
          </w:rPr>
          <w:t>https://moluch.ru/archive/158/44524/</w:t>
        </w:r>
      </w:hyperlink>
      <w:r>
        <w:rPr>
          <w:sz w:val="28"/>
          <w:szCs w:val="28"/>
        </w:rPr>
        <w:t xml:space="preserve"> (дата обращения 31.01.2019)</w:t>
      </w:r>
    </w:p>
    <w:p>
      <w:pPr>
        <w:pStyle w:val="Heading1"/>
        <w:ind w:firstLine="567"/>
        <w:rPr/>
      </w:pPr>
      <w:r>
        <w:rPr>
          <w:sz w:val="28"/>
          <w:szCs w:val="28"/>
        </w:rPr>
        <w:t>2. i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opromat.ru [Электронный ресурс] : </w:t>
      </w:r>
      <w:r>
        <w:rPr>
          <w:color w:val="2B2B2B"/>
          <w:sz w:val="28"/>
          <w:szCs w:val="28"/>
          <w:shd w:fill="FFFFFF" w:val="clear"/>
        </w:rPr>
        <w:t xml:space="preserve">сайт для студентов и преподавателей технических ВУЗов и техникумов. </w:t>
      </w:r>
      <w:r>
        <w:rPr>
          <w:sz w:val="28"/>
          <w:szCs w:val="28"/>
        </w:rPr>
        <w:t xml:space="preserve">– Режим доступа: </w:t>
      </w:r>
      <w:hyperlink r:id="rId13">
        <w:r>
          <w:rPr>
            <w:rStyle w:val="InternetLink"/>
            <w:sz w:val="28"/>
            <w:szCs w:val="28"/>
          </w:rPr>
          <w:t>http://isopromat.ru/</w:t>
        </w:r>
      </w:hyperlink>
      <w:r>
        <w:rPr>
          <w:sz w:val="28"/>
          <w:szCs w:val="28"/>
        </w:rPr>
        <w:t xml:space="preserve"> (дата обращения 31.01.2019)</w:t>
      </w:r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технической механик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формации и основные расчеты на жесткость, прочность и устойчивость;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уравнения равновесия системы сил;</w:t>
            </w:r>
          </w:p>
          <w:p>
            <w:pPr>
              <w:pStyle w:val="Style16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ематические параметры движущихся тел;</w:t>
            </w:r>
          </w:p>
          <w:p>
            <w:pPr>
              <w:pStyle w:val="Style16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счеты на прочность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кинематические параметры движущихся тел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условия равновесия системы сил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  <w:i/>
              </w:rPr>
              <w:t>Практические   работы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Отлично» - теоретическое содер-жание курса освоено полностью, без пробелов, умения сформированы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Хорошо» - теоретическое содер-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Удовлетворительно» - теорети-ческое содержание курса освоено частично, но пробелы не носят существенного характера, необхо-димые умения работы с освоенным материалом в основном сформированы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author/f16d7dc6-efac-11e3-9244-90b11c31de4c" TargetMode="External"/><Relationship Id="rId5" Type="http://schemas.openxmlformats.org/officeDocument/2006/relationships/hyperlink" Target="http://znanium.com/catalog/product/958520" TargetMode="External"/><Relationship Id="rId6" Type="http://schemas.openxmlformats.org/officeDocument/2006/relationships/hyperlink" Target="http://znanium.com/catalog/author/a3ad8db3-6fa9-11e8-a3bc-90b11c31de4c" TargetMode="External"/><Relationship Id="rId7" Type="http://schemas.openxmlformats.org/officeDocument/2006/relationships/hyperlink" Target="http://znanium.com/catalog/product/977939" TargetMode="External"/><Relationship Id="rId8" Type="http://schemas.openxmlformats.org/officeDocument/2006/relationships/hyperlink" Target="http://znanium.com/catalog/author/d34d561e-d919-11e4-9a4d-00237dd2fde4" TargetMode="External"/><Relationship Id="rId9" Type="http://schemas.openxmlformats.org/officeDocument/2006/relationships/hyperlink" Target="http://znanium.com/catalog/product/550272" TargetMode="External"/><Relationship Id="rId10" Type="http://schemas.openxmlformats.org/officeDocument/2006/relationships/hyperlink" Target="http://znanium.com/catalog/author/c1d3d5f5-6619-11e6-93a4-90b11c31de4c" TargetMode="External"/><Relationship Id="rId11" Type="http://schemas.openxmlformats.org/officeDocument/2006/relationships/hyperlink" Target="http://znanium.com/catalog/product/537040" TargetMode="External"/><Relationship Id="rId12" Type="http://schemas.openxmlformats.org/officeDocument/2006/relationships/hyperlink" Target="https://moluch.ru/archive/158/44524/" TargetMode="External"/><Relationship Id="rId13" Type="http://schemas.openxmlformats.org/officeDocument/2006/relationships/hyperlink" Target="http://isopromat.ru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4:05:00Z</dcterms:created>
  <dc:creator>BLINOV</dc:creator>
  <dc:description/>
  <cp:keywords/>
  <dc:language>en-US</dc:language>
  <cp:lastModifiedBy>lada</cp:lastModifiedBy>
  <cp:lastPrinted>2019-02-14T09:41:00Z</cp:lastPrinted>
  <dcterms:modified xsi:type="dcterms:W3CDTF">2022-01-26T11:05:00Z</dcterms:modified>
  <cp:revision>4</cp:revision>
  <dc:subject/>
  <dc:title>ПРОЕКТ</dc:title>
</cp:coreProperties>
</file>